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false"/>
        <w:keepLines w:val="false"/>
        <w:spacing w:before="144" w:after="72"/>
        <w:rPr>
          <w:rFonts w:ascii="Times New Roman" w:hAnsi="Times New Roman" w:cs="Times New Roman"/>
          <w:cap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020445" cy="1028700"/>
            <wp:effectExtent l="0" t="0" r="0" b="0"/>
            <wp:wrapTopAndBottom/>
            <wp:docPr id="1" name="black-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ck-1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строительства </w:t>
      </w:r>
    </w:p>
    <w:p>
      <w:pPr>
        <w:pStyle w:val="Title"/>
        <w:keepNext w:val="false"/>
        <w:keepLines w:val="false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кемеровской области</w:t>
      </w:r>
    </w:p>
    <w:p>
      <w:pPr>
        <w:pStyle w:val="Title"/>
        <w:keepNext w:val="false"/>
        <w:keepLines w:val="false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РИКАЗ</w:t>
      </w:r>
    </w:p>
    <w:p>
      <w:pPr>
        <w:pStyle w:val="Title"/>
        <w:keepNext w:val="false"/>
        <w:keepLines w:val="false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BodyText"/>
        <w:ind w:hanging="0"/>
        <w:jc w:val="center"/>
        <w:rPr>
          <w:u w:val="single"/>
        </w:rPr>
      </w:pPr>
      <w:r>
        <w:rPr/>
        <w:t xml:space="preserve">От  «  </w:t>
      </w:r>
      <w:r>
        <w:rPr>
          <w:u w:val="single"/>
        </w:rPr>
        <w:t xml:space="preserve">22  </w:t>
      </w:r>
      <w:r>
        <w:rPr/>
        <w:t xml:space="preserve">» февраля 2018 г. № </w:t>
      </w:r>
      <w:r>
        <w:rPr>
          <w:u w:val="single"/>
        </w:rPr>
        <w:t>04</w:t>
      </w:r>
    </w:p>
    <w:p>
      <w:pPr>
        <w:pStyle w:val="BodyText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 передаче на 2018 год полномочий получателя средств областного бюджета по перечислению межбюджетных трансферт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ункта 3 статьи 9 Закона Кемеровской области от 11.12.2017 № 102-ОЗ «Об областном бюджете на 2018 год и на плановый период 2019 и 2020 годов» (далее - Закон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едать на 2018 год от департамента строительства Кемеровской области (далее - департамент) управлению Федерального казначейства по Кемеровской области (далее – УФК по Кемеровской области) полномочия получателя средств областного бюджета (далее – Полномочия), по перечислению в местные бюджеты следующих видов межбюджетных трансфертов, предусмотренных Закон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на реализацию мероприятий по повышению устойчивости жилых домов, основных объектов и систем жизнеобеспечения в сейсмических районах Российской Федерации, код классификации расходов бюджетов:897 0501 0810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400 522 251, код классификации доходов бюджетов 000 2 02 25540 04 0000 15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на мероприятия по стимулированию программ развития жилищного строительства субъектов Российской Федерации, код классификации расходов бюджетов: 897 0701 0810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210 522 251,        897 0702  0810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210 522 251, код классификации доходов бюджетов           000 2 02 25021 04 (05) 0000 151(далее – Трансфер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ередаются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Трансферт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рансферты подлежат перечислению в местные бюджеты в соответствии с Приложением № 1 к настоящему приказу в пределах лимитов бюджетных обязательств, доведенных департаменту как получателю бюджетных средств на 2018 год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становить следующий порядок взаимодействия по предоставлению информации об исполнении Полномоч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Par3"/>
      <w:bookmarkEnd w:id="0"/>
      <w:r>
        <w:rPr>
          <w:sz w:val="28"/>
          <w:szCs w:val="28"/>
        </w:rPr>
        <w:t>2.1. УФК по Кемеровской области при исполнении Полномоч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редставляет департаменту в установленные Федеральным казначейством сроки и порядке отчет о состоянии лицевого счета по Полномочиям по форме отчета о состоянии лицевого счета получателя бюджетных средств (код формы по КФД 0531786)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2. Несет ответственность за неисполнение или ненадлежащее исполнение Полномочий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Финансово-экономическому отделу (Ниткина И.В.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аправить копию настоящего приказа в течение 5 рабочих дней со дня его подписания в УФК по Кемеровской области и в органы местного самоуправления Кемеровской области, бюджетам которых предоставляются Трансфер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существлять контроль за полнотой и качеством исполнения УФК по Кемеровской области Полномочий на основании отчетности, представляемо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Temp/vikulova/AppData/Local/Temp/DOC/DIRECTUM48/%D0%9F%D0%B8%D1%81%D1%8C%D0%BC%D0%BE%20%D0%B8%D1%81%D1%85%D0%BE%D0%B4%D1%8F%D1%89%D0%B5%D0%B5%20%E2%84%96%20%20%D0%BE%D1%82%20%20%D0%B2%20,%20%20%D0%9F%D1%80%D0%B8%D0%BA%D0%B0%D0%B7%20%D0%BE%20%D0%BD%D0%B0%D0%B4%D0%B5%D0%BB%D0%B5%D0%BD%D0%B8%D0%B8%20%D0%BF%D0%BE%D0%BB%D0%BD%D0%BE%D1%87%D0%BE%D1%87%D0%B8%D1%8F%D0%BC%D0%B8%20(381692%20v1).DOC" \l "Par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ом 2.1 пункта 2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настоящего приказ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ий приказ вступает в силу со дня подписания и распространяет свое действие  на отношения, возникшие с 1 января 2018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заместителя начальника департамента – начальника финансово-экономического отдела И.В. Нитки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spacing w:lineRule="auto" w:line="360"/>
        <w:ind w:hanging="0"/>
        <w:rPr>
          <w:szCs w:val="28"/>
        </w:rPr>
      </w:pPr>
      <w:r>
        <w:rPr>
          <w:szCs w:val="28"/>
        </w:rPr>
        <w:t>И.о. начальника департамента                                                   И.В. Ниткина</w:t>
      </w:r>
    </w:p>
    <w:p>
      <w:pPr>
        <w:pStyle w:val="BodyTex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75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риказа подготовил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финансово-экономиче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естель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75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- начальник отдел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Ниткин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Марковце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ubhead">
    <w:name w:val="Subhead"/>
    <w:qFormat/>
    <w:pPr>
      <w:widowControl w:val="false"/>
      <w:bidi w:val="0"/>
      <w:snapToGrid w:val="false"/>
      <w:spacing w:before="72" w:after="72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Title">
    <w:name w:val="Title"/>
    <w:next w:val="TextBody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4:04:00Z</dcterms:created>
  <dc:creator>VSSV</dc:creator>
  <dc:description/>
  <cp:keywords/>
  <dc:language>en-US</dc:language>
  <cp:lastModifiedBy>kaa</cp:lastModifiedBy>
  <cp:lastPrinted>2018-01-10T11:40:00Z</cp:lastPrinted>
  <dcterms:modified xsi:type="dcterms:W3CDTF">2018-03-05T03:16:00Z</dcterms:modified>
  <cp:revision>34</cp:revision>
  <dc:subject/>
  <dc:title>АДМИНИСТРАЦИЯ КЕМЕРОВСКОЙ ОБЛАСТИ</dc:title>
</cp:coreProperties>
</file>