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ДЕПАРТАМЕНТ СТРОИТЕЛЬСТВА КЕМЕР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5 июля 2013 г. N 1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ОТДЕЛЬНЫЕ ПРИКАЗЫ</w:t>
      </w:r>
    </w:p>
    <w:p>
      <w:pPr>
        <w:pStyle w:val="ConsPlusTitle"/>
        <w:jc w:val="center"/>
        <w:rPr/>
      </w:pPr>
      <w:r>
        <w:rPr/>
        <w:t>ДЕПАРТАМЕНТА СТРОИТЕЛЬСТВА КЕМЕРОВ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казываю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2">
        <w:r>
          <w:rPr>
            <w:rStyle w:val="InternetLink"/>
            <w:color w:val="0000FF"/>
          </w:rPr>
          <w:t>Пункт 3.2.3</w:t>
        </w:r>
      </w:hyperlink>
      <w:r>
        <w:rPr/>
        <w:t xml:space="preserve"> административного регламента департамента строительства Кемеровской области по исполнению государственной функции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", утвержденного приказом департамента строительства Кемеровской области от 16.07.2012 N 29 "Об утверждении административного регламента департамента строительства Кемеровской области по исполнению государственной функции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",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Специалист департамента осуществляет проверку документов, представляемых в соответствии с пунктом 3.2.2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По результатам проверки комиссией по реализации подпрограммы и осуществлению контроля за исполнением государственной функции, утвержденной приказом департамента от 24.05.2011 N 33, принимается решение о выдаче (об отказе в выдаче) сертификата либо решение об исключении гражданина из списков граждан-участников подпрограммы.</w:t>
      </w:r>
    </w:p>
    <w:p>
      <w:pPr>
        <w:pStyle w:val="ConsPlusNormal"/>
        <w:ind w:firstLine="540"/>
        <w:jc w:val="both"/>
        <w:rPr/>
      </w:pPr>
      <w:r>
        <w:rPr/>
        <w:t>В случае непредставления или неполного представления документов, указанных в пункте 3.2.2 настоящего административного регламента, сертификат не выдается.".</w:t>
      </w:r>
    </w:p>
    <w:p>
      <w:pPr>
        <w:pStyle w:val="ConsPlusNormal"/>
        <w:ind w:firstLine="540"/>
        <w:jc w:val="both"/>
        <w:rPr/>
      </w:pPr>
      <w:r>
        <w:rPr/>
        <w:t>2. Внести следующие изменения в Положение о комиссии по реализаци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" и осуществлению контроля за исполнением государственной функции "Выполнение государственных обязательств по обеспечению жильем категорий граждан, установленных федеральным законодательством", утвержденное приказом департамента строительства Кемеровской области от 24.06.2011 N 33 "О создании комиссии":</w:t>
      </w:r>
    </w:p>
    <w:p>
      <w:pPr>
        <w:pStyle w:val="ConsPlusNormal"/>
        <w:ind w:firstLine="540"/>
        <w:jc w:val="both"/>
        <w:rPr/>
      </w:pPr>
      <w:r>
        <w:rPr/>
        <w:t>2.1. Дополнить Положение пунктом 3.2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По результатам проверки документов указанных в пункте 44 Правил выпуска и реализации государственных жилищных сертификатов в рамках реализаци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", утвержденных постановлением Правительства Российской Федерации от 21.03.2006 N 153, принимает решение о выдаче (об отказе в выдаче) сертификата либо решение об исключении гражданина из списков граждан - участников подпрограммы".</w:t>
      </w:r>
    </w:p>
    <w:p>
      <w:pPr>
        <w:pStyle w:val="ConsPlusNormal"/>
        <w:ind w:firstLine="540"/>
        <w:jc w:val="both"/>
        <w:rPr/>
      </w:pPr>
      <w:r>
        <w:rPr/>
        <w:t>2.2. Второе предложение пункта 5.4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Решения комиссии носят рекомендательный характер, за исключением пункта 3.2 настоящего Положения".</w:t>
      </w:r>
    </w:p>
    <w:p>
      <w:pPr>
        <w:pStyle w:val="ConsPlusNormal"/>
        <w:ind w:firstLine="540"/>
        <w:jc w:val="both"/>
        <w:rPr/>
      </w:pPr>
      <w:r>
        <w:rPr/>
        <w:t>3. Заведующему сектором организационно-хозяйственной работы Ю.В.Асачевой разместить настоящий приказ на сайте "Электронный бюллетень Коллегии Администрации Кемеровской области" и на официальном сайте департамента строительства Кемеровской области.</w:t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Начальник департамента</w:t>
      </w:r>
    </w:p>
    <w:p>
      <w:pPr>
        <w:pStyle w:val="ConsPlusNormal"/>
        <w:jc w:val="right"/>
        <w:rPr/>
      </w:pPr>
      <w:r>
        <w:rPr/>
        <w:t>А.В.КРАВЧЕНК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C5C83FA842B52E5C4F4C0B26334CCE704A7D8F1162FD4ABC33B0B015F07C65E8C6F9837C61F08EED58EFTEb8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7:00Z</dcterms:created>
  <dc:creator>meu</dc:creator>
  <dc:description/>
  <cp:keywords/>
  <dc:language>en-US</dc:language>
  <cp:lastModifiedBy>ZoRgi</cp:lastModifiedBy>
  <dcterms:modified xsi:type="dcterms:W3CDTF">2016-02-03T17:31:00Z</dcterms:modified>
  <cp:revision>2</cp:revision>
  <dc:subject/>
  <dc:title>Документ предоставлен КонсультантПлюс</dc:title>
</cp:coreProperties>
</file>